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АЯ ЗАПИСК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роекту решения </w:t>
      </w:r>
      <w:r>
        <w:rPr>
          <w:sz w:val="24"/>
          <w:szCs w:val="24"/>
          <w:lang w:val="ru-RU"/>
        </w:rPr>
        <w:t>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/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Сведения о выполнении муниципальных заданий</w:t>
      </w:r>
    </w:p>
    <w:p>
      <w:pPr>
        <w:pStyle w:val="Style22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бюджета Балахнинского муниципального округа, тыс. рублей   </w:t>
      </w: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9pt;height:390.7pt" filled="f" o:ole="">
            <v:imagedata r:id="rId3" o:title=""/>
          </v:shape>
          <o:OLEObject Type="Embed" ProgID="Excel.Sheet.12" ShapeID="ole_rId2" DrawAspect="Content" ObjectID="_1889164942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5,2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4,9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8,5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7,9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м объеме расходов бюджета расходы на социальную сферу составляют 67,8% (1 562 628,2 тыс.руб.)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бразование  81,3 % (1 270 920,1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2,5% (194 951,8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2,9% (45 390,7 тыс.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3% (51 365,6 тыс.руб.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, тыс.рублей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05pt;margin-top:16.5pt;width:541.85pt;height:329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878753176" r:id="rId4"/>
        </w:objec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8%, из них на выполнение муниципальных заданий – 91,1% (1 317 922,0 тыс.рублей), на иные цели – 8,9% (129 026,9 тыс.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1 году были предоставлены субсидии на выполнение муниципальных заданий на оказание  муниципальных услуг для 62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го хозяйства -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а –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х учреждений –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й культуры – 10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й спорта -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 массовой информации – 1.</w:t>
      </w:r>
    </w:p>
    <w:p>
      <w:pPr>
        <w:pStyle w:val="TextBody"/>
        <w:ind w:right="-96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 w:val="24"/>
          <w:szCs w:val="24"/>
          <w:highlight w:val="yellow"/>
          <w:lang w:val="en-US"/>
        </w:rPr>
      </w:pPr>
      <w:r>
        <w:rPr>
          <w:rFonts w:cs="Times New Roman"/>
          <w:b w:val="false"/>
          <w:i w:val="false"/>
          <w:iCs/>
          <w:color w:val="000000"/>
          <w:sz w:val="24"/>
          <w:szCs w:val="24"/>
          <w:highlight w:val="yellow"/>
          <w:lang w:val="en-US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  <w:highlight w:val="yellow"/>
          <w:lang w:val="en-US"/>
        </w:rPr>
      </w:pPr>
      <w:r>
        <w:rPr>
          <w:b w:val="false"/>
          <w:i w:val="false"/>
          <w:iCs/>
          <w:sz w:val="24"/>
          <w:szCs w:val="24"/>
          <w:highlight w:val="yellow"/>
          <w:lang w:val="en-US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tbl>
      <w:tblPr>
        <w:tblW w:w="100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994"/>
        <w:gridCol w:w="993"/>
        <w:gridCol w:w="8"/>
      </w:tblGrid>
      <w:tr>
        <w:trPr>
          <w:trHeight w:val="567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муниципальной услуги (работы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н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стоимостном выражении, тыс.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ведение мероприятий. направленных на предотвращение чрезвычайных ситуаций, связанных с пожарами в оперативном режим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5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5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 xml:space="preserve">.2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0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8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8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719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70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78 01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66 3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1 66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2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08  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 57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0 5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 97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9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69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4 37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70 2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4149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9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3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0 10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 0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 004,8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3 604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1 473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7 148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7 523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4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95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 446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628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8 552,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628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894,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7 360 чел.час.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3 670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3 459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38 365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9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742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 19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4,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 1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97,5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79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 93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 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791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788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20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1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0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86 44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7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6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3 397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,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3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0 985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3 859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 8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88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8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67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6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 36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 3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5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40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4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5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5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0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52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30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3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72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21 час. 38 мин. 34 сек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час.    8 мин. 34 сек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0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 w:val="false"/>
                <w:i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доступа к объектам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0 27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 1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 091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общеразвивающих программ в области физической культуры и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1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 1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 1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0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</w:tbl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 056 712,1 тыс.рублей (80,2% от общего объема субсиди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0:00Z</dcterms:created>
  <dc:creator>GEfimova</dc:creator>
  <dc:description/>
  <cp:keywords/>
  <dc:language>en-US</dc:language>
  <cp:lastModifiedBy>Марина Голубева</cp:lastModifiedBy>
  <cp:lastPrinted>2022-04-28T15:35:00Z</cp:lastPrinted>
  <dcterms:modified xsi:type="dcterms:W3CDTF">2022-06-02T05:18:00Z</dcterms:modified>
  <cp:revision>954</cp:revision>
  <dc:subject/>
  <dc:title/>
</cp:coreProperties>
</file>